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rStyle w:val="StrongEmphasis"/>
          <w:rFonts w:cs="Comic Sans MS" w:ascii="Comic Sans MS" w:hAnsi="Comic Sans MS"/>
          <w:color w:val="000080"/>
        </w:rPr>
        <w:t>I CIELI SONO UGUALI</w:t>
      </w:r>
      <w:r>
        <w:rPr>
          <w:rFonts w:cs="Comic Sans MS" w:ascii="Comic Sans MS" w:hAnsi="Comic Sans MS"/>
          <w:color w:val="000080"/>
        </w:rPr>
        <w:br/>
        <w:t>I cieli sono uguali.</w:t>
        <w:br/>
        <w:t>Azzurri, grigi, neri,</w:t>
        <w:br/>
        <w:t>si ripetono sopra</w:t>
        <w:br/>
        <w:t>l’arancio o la pietra:</w:t>
        <w:br/>
        <w:t>guardarli ci avvicina.</w:t>
        <w:br/>
        <w:t>Annullano le stelle,</w:t>
        <w:br/>
        <w:t>tanto sono lontane,</w:t>
        <w:br/>
        <w:t>le distanze del mondo.</w:t>
        <w:br/>
        <w:t>Se noi vogliamo unirci,</w:t>
        <w:br/>
        <w:t>non guardare mai avanti:</w:t>
        <w:br/>
        <w:t>tutto pieno di abissi,</w:t>
        <w:br/>
        <w:t>di date e di leghe.</w:t>
        <w:br/>
        <w:t>Abbandonati e galleggia</w:t>
        <w:br/>
        <w:t>sopra il mare o sull’erba,</w:t>
        <w:br/>
        <w:t>immobile, il viso al cielo.</w:t>
        <w:br/>
        <w:t>Ti sentirai calare</w:t>
        <w:br/>
        <w:t>lenta, verso l’alto,</w:t>
        <w:br/>
        <w:t>nella vita dell’aria.</w:t>
        <w:br/>
        <w:t>E ci incontreremo</w:t>
        <w:br/>
        <w:t>oltre le differenze</w:t>
        <w:br/>
        <w:t>invincibili, sabbie,</w:t>
        <w:br/>
        <w:t>rocce, anni, ormai soli,</w:t>
        <w:br/>
        <w:t>nuotatori celesti,</w:t>
        <w:br/>
        <w:t>naufraghi dei cieli.</w:t>
      </w:r>
    </w:p>
    <w:p>
      <w:pPr>
        <w:pStyle w:val="Normal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  <w:t>Pedro Salinas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it-IT" w:eastAsia="zh-TW" w:bidi="ar-SA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0T17:51:00Z</dcterms:created>
  <dc:creator>....</dc:creator>
  <dc:description/>
  <cp:keywords/>
  <dc:language>en-US</dc:language>
  <cp:lastModifiedBy>....</cp:lastModifiedBy>
  <dcterms:modified xsi:type="dcterms:W3CDTF">2011-01-30T17:51:00Z</dcterms:modified>
  <cp:revision>2</cp:revision>
  <dc:subject/>
  <dc:title/>
</cp:coreProperties>
</file>